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Or.271.1.2.2018.DDR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Budowa ul. Czereśniowej w Sandomierzu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 xml:space="preserve"> 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 po uzyskaniu uprawnień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540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8-01-22T12:35:00Z</dcterms:modified>
  <cp:revision>36</cp:revision>
  <dc:subject/>
  <dc:title>Załącznik nr 6 do SIWZ</dc:title>
</cp:coreProperties>
</file>